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</w:t>
      </w:r>
      <w:r>
        <w:rPr>
          <w:b/>
          <w:color w:val="000000"/>
          <w:sz w:val="32"/>
          <w:szCs w:val="32"/>
        </w:rPr>
        <w:t>1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Работа краеведческого кружка «ДВК»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  <w:sz w:val="44"/>
          <w:szCs w:val="44"/>
        </w:rPr>
        <w:t>2005 – 2006 учебный год.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>
          <w:color w:val="993300"/>
          <w:sz w:val="36"/>
          <w:szCs w:val="36"/>
        </w:rPr>
        <w:t xml:space="preserve">Человек странствует по миру </w:t>
      </w:r>
    </w:p>
    <w:p>
      <w:pPr>
        <w:pStyle w:val="Normal"/>
        <w:jc w:val="righ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 xml:space="preserve">в поисках того, что ему нужно, </w:t>
      </w:r>
    </w:p>
    <w:p>
      <w:pPr>
        <w:pStyle w:val="Normal"/>
        <w:jc w:val="righ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 xml:space="preserve">и возвращается домой, </w:t>
      </w:r>
    </w:p>
    <w:p>
      <w:pPr>
        <w:pStyle w:val="Normal"/>
        <w:jc w:val="righ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чтобы найти это там.</w:t>
      </w:r>
    </w:p>
    <w:p>
      <w:pPr>
        <w:pStyle w:val="Normal"/>
        <w:jc w:val="righ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 xml:space="preserve"> </w:t>
      </w:r>
      <w:r>
        <w:rPr>
          <w:color w:val="993300"/>
          <w:sz w:val="36"/>
          <w:szCs w:val="36"/>
        </w:rPr>
        <w:t>Д. Мур.</w:t>
      </w:r>
    </w:p>
    <w:p>
      <w:pPr>
        <w:pStyle w:val="Normal"/>
        <w:jc w:val="right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ъ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работы краеведческого кружка на текущий учебный год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сориентировать ребят в проведении работы по следующим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зучение месторасположения святых мест на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догод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деревень и сёл Судогодского района, для со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расной книги населенных  пунктов Судогодского края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картографического метода исследования территори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картографических умений и навык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фотофиксации объектов на территории Судогодского кра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агандистская просветительская деятельность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и проведение конкурсов к юбилею школы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зеленение участка школьного дв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азвитие творческих способностей учащихся, их познавательных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Воспитание любви и чувства гордости к родному краю, городу, школе;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ние чувства ответственности за их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кружка расширяет и углубляет знания учащихся, полученных на уроках географии, истории, биологии, наряду с этим она содержит новые направления в работе с детьми, связанные с картографией, историческим и географическим краеведением, основами туристических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грамме кружка предусмотрена исследовательская и оформительская  деятельность учащихся, начало работы над созданием альбома «Красная книга населённых пунктов Судогодского края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м учебном году  программа кружка составлена с учётом празднования 100-летия Судогодской средней общеобразовательной школы 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рассчитана на 68 час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2 -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  <w:t>Структура программы краеведческого кружка.</w:t>
      </w:r>
    </w:p>
    <w:p>
      <w:pPr>
        <w:pStyle w:val="Normal"/>
        <w:jc w:val="center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>Населённые пункты Судогодского района; святые места нашего края – 2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и и походы по родному краю, изучение краеведческих материалов.</w:t>
      </w:r>
    </w:p>
    <w:p>
      <w:pPr>
        <w:pStyle w:val="Normal"/>
        <w:rPr/>
      </w:pPr>
      <w:r>
        <w:rPr>
          <w:sz w:val="28"/>
          <w:szCs w:val="28"/>
        </w:rPr>
        <w:t>Работа с дополнительной литературой  и материалами периодической печ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собран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Картографический метод исследования территорий – 14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графия как наука, включающая теорию, методику и технические приёмы создания и использования географических ка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с картами разными по содержанию, масштаб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вату территор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Туризм и краеведение – 6 часов.</w:t>
      </w:r>
    </w:p>
    <w:p>
      <w:pPr>
        <w:pStyle w:val="Normal"/>
        <w:rPr/>
      </w:pPr>
      <w:r>
        <w:rPr>
          <w:sz w:val="28"/>
          <w:szCs w:val="28"/>
        </w:rPr>
        <w:t>Краткое ознакомление учащихся с правилами поведения в природе, туристическими требованиями, основными знаниями и умениями необходимыми во время п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>100 лет Судогодской школе № 2 – 8 часов.</w:t>
      </w:r>
    </w:p>
    <w:p>
      <w:pPr>
        <w:pStyle w:val="Normal"/>
        <w:rPr>
          <w:sz w:val="28"/>
          <w:szCs w:val="28"/>
        </w:rPr>
      </w:pPr>
      <w:r>
        <w:rPr>
          <w:color w:val="333399"/>
          <w:sz w:val="32"/>
          <w:szCs w:val="32"/>
        </w:rPr>
        <w:t xml:space="preserve"> </w:t>
      </w:r>
      <w:r>
        <w:rPr>
          <w:sz w:val="28"/>
          <w:szCs w:val="28"/>
        </w:rPr>
        <w:t>Творческая работа</w:t>
      </w:r>
      <w:r>
        <w:rPr>
          <w:color w:val="333399"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формление стенда «Школа глазами её учеников</w:t>
      </w:r>
      <w:r>
        <w:rPr>
          <w:sz w:val="32"/>
          <w:szCs w:val="32"/>
        </w:rPr>
        <w:t xml:space="preserve">», </w:t>
      </w:r>
      <w:r>
        <w:rPr>
          <w:sz w:val="28"/>
          <w:szCs w:val="28"/>
        </w:rPr>
        <w:t>подготовка и проведение конкурсов на школь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>«Удивительный мир» - 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и проведение конкурса, организация выставок поделок из природного материала и оформление альб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Фенологические наблюдения – 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логия как наука о сезонном развитии живой природы, обусловленной сменой времён года.  Признаки времён года. Народные приметы, пословицы, п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занятия: организация наблюдений в природе и наблюдений за пог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бораторные занятия: в начале и в конце зимы опыты по проращиванию веток деревьев, кустар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Озеленение участка школьного двора – 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на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того: 68 занятий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ководитель кружка: Образчик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07:00Z</dcterms:created>
  <dc:creator>Image</dc:creator>
  <dc:description/>
  <cp:keywords/>
  <dc:language>en-US</dc:language>
  <cp:lastModifiedBy>Image</cp:lastModifiedBy>
  <cp:lastPrinted>2005-09-14T19:59:00Z</cp:lastPrinted>
  <dcterms:modified xsi:type="dcterms:W3CDTF">2007-03-14T07:07:00Z</dcterms:modified>
  <cp:revision>2</cp:revision>
  <dc:subject/>
  <dc:title>                                                      1</dc:title>
</cp:coreProperties>
</file>